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am luận: “Chia sẻ hiệu quả kinh tế từ mô hình sản xuất Hoa hồng”</w:t>
      </w:r>
    </w:p>
    <w:p>
      <w:pPr>
        <w:pStyle w:val="Normal"/>
        <w:numPr>
          <w:ilvl w:val="0"/>
          <w:numId w:val="0"/>
        </w:numPr>
        <w:shd w:fill="FFFFFF" w:val="clear"/>
        <w:spacing w:lineRule="auto" w:line="240" w:before="240" w:after="240"/>
        <w:jc w:val="center"/>
        <w:outlineLvl w:val="3"/>
        <w:rPr/>
      </w:pPr>
      <w:r>
        <w:rPr>
          <w:rFonts w:eastAsia="Times New Roman" w:cs="Times New Roman" w:ascii="Times New Roman" w:hAnsi="Times New Roman"/>
          <w:bCs/>
          <w:i/>
          <w:sz w:val="28"/>
          <w:szCs w:val="28"/>
        </w:rPr>
        <w:t xml:space="preserve">                        </w:t>
      </w:r>
      <w:r>
        <w:rPr>
          <w:rFonts w:eastAsia="Times New Roman" w:cs="Times New Roman" w:ascii="Times New Roman" w:hAnsi="Times New Roman"/>
          <w:bCs/>
          <w:i/>
          <w:sz w:val="28"/>
          <w:szCs w:val="28"/>
        </w:rPr>
        <w:t>Ông Đào Xuân Khiêm, Phường Quảng Thành, thành phố Gia Nghĩa</w:t>
      </w:r>
    </w:p>
    <w:p>
      <w:pPr>
        <w:pStyle w:val="Normal"/>
        <w:spacing w:lineRule="auto" w:line="240" w:before="120" w:after="0"/>
        <w:ind w:firstLine="720"/>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Kính thưa Hội nghị!</w:t>
      </w:r>
    </w:p>
    <w:p>
      <w:pPr>
        <w:pStyle w:val="Normal"/>
        <w:spacing w:lineRule="auto" w:line="240" w:before="120" w:after="0"/>
        <w:ind w:firstLine="720"/>
        <w:jc w:val="both"/>
        <w:rPr>
          <w:rFonts w:ascii="Times New Roman" w:hAnsi="Times New Roman" w:cs="Times New Roman"/>
          <w:sz w:val="28"/>
          <w:szCs w:val="28"/>
          <w:shd w:fill="FFFFFF" w:val="clear"/>
        </w:rPr>
      </w:pPr>
      <w:r>
        <w:rPr>
          <w:rStyle w:val="StrongEmphasis"/>
          <w:rFonts w:cs="Times New Roman" w:ascii="Times New Roman" w:hAnsi="Times New Roman"/>
          <w:b w:val="false"/>
          <w:sz w:val="28"/>
          <w:szCs w:val="28"/>
        </w:rPr>
        <w:t xml:space="preserve">Mọi người đều biết, </w:t>
      </w:r>
      <w:hyperlink r:id="rId2">
        <w:r>
          <w:rPr>
            <w:rStyle w:val="InternetLink"/>
            <w:rFonts w:cs="Times New Roman" w:ascii="Times New Roman" w:hAnsi="Times New Roman"/>
            <w:iCs/>
            <w:color w:val="000000"/>
            <w:sz w:val="28"/>
            <w:szCs w:val="28"/>
            <w:u w:val="none"/>
          </w:rPr>
          <w:t>Hoa hồng</w:t>
        </w:r>
      </w:hyperlink>
      <w:r>
        <w:rPr>
          <w:rFonts w:cs="Times New Roman" w:ascii="Times New Roman" w:hAnsi="Times New Roman"/>
          <w:sz w:val="28"/>
          <w:szCs w:val="28"/>
        </w:rPr>
        <w:t xml:space="preserve"> được biết đến là loài hoa tượng trưng cho tình yêu, nhiều người thường chọn hoa hồng để gửi gắm những thông điệp yêu thương đến những người thân yêu của mình. </w:t>
      </w:r>
      <w:r>
        <w:rPr>
          <w:rFonts w:cs="Times New Roman" w:ascii="Times New Roman" w:hAnsi="Times New Roman"/>
          <w:sz w:val="28"/>
          <w:szCs w:val="28"/>
          <w:shd w:fill="FFFFFF" w:val="clear"/>
        </w:rPr>
        <w:t xml:space="preserve">Trước đây, gia đình tôi có 02 héc ta Cà phê và Tiêu thêm chăn nuôi heo, gà vịt như các hộ gia đình nông dân bình thường khác… Sau thời gian, giá cả bấp bênh và xảy ra nhiều dịch bệnh, gây thiệt hại về kinh tế... Vốn bản tính hay lam hay làm, tôi cùng với con trai Xuân Anh và mọi người trong gia đình suy nghĩ tìm cho mình hướng đi mới. </w:t>
      </w:r>
    </w:p>
    <w:p>
      <w:pPr>
        <w:pStyle w:val="Normal"/>
        <w:spacing w:lineRule="auto" w:line="240" w:before="12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Thuận lợi khi có người bà con đang phát triển kinh tế từ trồng Hoa hồng tại Đà Lạt, được tư vấn và học hỏi kinh nghiệm, hơn nữa qua tìm hiểu thị trường hoa tươi, xu hướng kết hoa tại địa bàn thành phố Gia Nghĩa và các huyện trên địa bàn tỉnh, tôi và gia đình bắt tay vào việc khởi nghiệp bằng một nghề mới.</w:t>
      </w:r>
    </w:p>
    <w:p>
      <w:pPr>
        <w:pStyle w:val="Normal"/>
        <w:spacing w:lineRule="auto" w:line="240" w:before="12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Kính thư qúy vị đại biểu!</w:t>
      </w:r>
    </w:p>
    <w:p>
      <w:pPr>
        <w:pStyle w:val="Normal"/>
        <w:spacing w:lineRule="auto" w:line="240" w:before="120" w:after="0"/>
        <w:ind w:firstLine="720"/>
        <w:jc w:val="both"/>
        <w:rPr/>
      </w:pPr>
      <w:r>
        <w:rPr>
          <w:rFonts w:cs="Times New Roman" w:ascii="Times New Roman" w:hAnsi="Times New Roman"/>
          <w:sz w:val="28"/>
          <w:szCs w:val="28"/>
          <w:shd w:fill="FFFFFF" w:val="clear"/>
        </w:rPr>
        <w:t xml:space="preserve">Hiện nay, vườn Hồng của chúng tôi đóng tại </w:t>
      </w:r>
      <w:r>
        <w:rPr>
          <w:rFonts w:cs="Times New Roman" w:ascii="Times New Roman" w:hAnsi="Times New Roman"/>
          <w:bCs/>
          <w:sz w:val="28"/>
          <w:szCs w:val="28"/>
          <w:shd w:fill="FFFFFF" w:val="clear"/>
        </w:rPr>
        <w:t>tổ dân phố Tân Tiến, phường Quảng Thành (thành phố Gia Nghĩa)</w:t>
      </w:r>
      <w:r>
        <w:rPr>
          <w:rFonts w:cs="Roboto-Regular;Times New Roman" w:ascii="Roboto-Regular;Times New Roman" w:hAnsi="Roboto-Regular;Times New Roman"/>
          <w:b/>
          <w:bCs/>
          <w:color w:val="212529"/>
          <w:sz w:val="21"/>
          <w:szCs w:val="21"/>
          <w:shd w:fill="FFFFFF" w:val="clear"/>
        </w:rPr>
        <w:t> </w:t>
      </w:r>
      <w:r>
        <w:rPr>
          <w:rFonts w:cs="Times New Roman" w:ascii="Times New Roman" w:hAnsi="Times New Roman"/>
          <w:sz w:val="28"/>
          <w:szCs w:val="28"/>
          <w:shd w:fill="FFFFFF" w:val="clear"/>
        </w:rPr>
        <w:t>có hơn 4.000m</w:t>
      </w:r>
      <w:r>
        <w:rPr>
          <w:rFonts w:cs="Times New Roman" w:ascii="Times New Roman" w:hAnsi="Times New Roman"/>
          <w:sz w:val="28"/>
          <w:szCs w:val="28"/>
          <w:shd w:fill="FFFFFF" w:val="clear"/>
          <w:vertAlign w:val="superscript"/>
        </w:rPr>
        <w:t>2</w:t>
      </w:r>
      <w:r>
        <w:rPr>
          <w:rFonts w:cs="Times New Roman" w:ascii="Times New Roman" w:hAnsi="Times New Roman"/>
          <w:sz w:val="28"/>
          <w:szCs w:val="28"/>
          <w:shd w:fill="FFFFFF" w:val="clear"/>
        </w:rPr>
        <w:t xml:space="preserve"> trồng trong nhà kính, sau 10 tháng thì cho thu hoạch với hơn 20 loại Hoa hồng khác nhau bằng kỹ thuật hệ thống tưới phun sương tự động và nhỏ giọt, </w:t>
      </w:r>
      <w:r>
        <w:rPr>
          <w:rFonts w:cs="Times New Roman" w:ascii="Times New Roman" w:hAnsi="Times New Roman"/>
          <w:sz w:val="28"/>
          <w:szCs w:val="28"/>
        </w:rPr>
        <w:t xml:space="preserve">nhờ cách canh tác hoa hồng trong nhà kính, giúp tôi kiểm soát được các yếu tố tác động như thời tiết, sâu bệnh. Việc cung cấp nước tưới, chế độ dinh dưỡng cho hoa cũng chủ động, thuận lợi hơn. Với khí hậu và thổ nhưỡng ở Gia Nghĩa, Đăk nông là khí hậu nóng nhiệt độ cao nên đầu bông hoa không to bằng đầu bông hoa ở Đà Lạt nhưng năng suất lượng bông hoa từ màu sắc, kích thước đến độ bền không thua kém gì hoa Đà Lạt. </w:t>
      </w:r>
    </w:p>
    <w:p>
      <w:pPr>
        <w:pStyle w:val="Normal"/>
        <w:spacing w:lineRule="auto" w:line="240" w:before="120" w:after="0"/>
        <w:ind w:firstLine="720"/>
        <w:jc w:val="both"/>
        <w:rPr/>
      </w:pPr>
      <w:r>
        <w:rPr>
          <w:rFonts w:cs="Times New Roman" w:ascii="Times New Roman" w:hAnsi="Times New Roman"/>
          <w:sz w:val="28"/>
          <w:szCs w:val="28"/>
        </w:rPr>
        <w:t>Bên cạnh đó, tôi đã trồng đa dạng giống hồng, từ hồng thuần chủng trong nước, đến các giống có nguồn gốc từ nước ngoài, đang rất được thị trường ưa chuộng như Ohara 2 màu hồng-đỏ, Gulia cam London, Juliet đỏ Pháp,… để giải quyết bài toán tiêu thụ sản lượng hoa lớn. Cách làm này giúp chúng tôi có thể tiếp cận đa dạng đối tượng khách hàng từ trung bình đến cao cấp, tiêu thụ từ thị trường bán lẻ, đến nhập cho các chợ, hoặc các cửa hàng kinh doanh hoa tươi trên địa bàn thành phố Gia Nghĩa cũng như các huyện trên địa bàn tỉnh.</w:t>
      </w:r>
    </w:p>
    <w:p>
      <w:pPr>
        <w:pStyle w:val="Normal"/>
        <w:spacing w:lineRule="auto" w:line="240" w:before="12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Bình thường Hoa hồng đang được chúng tôi cắt bán tại vườn với giá từ 3.000 đồng - 5.000 đồng/bông; hồng giống ngoại có giá cao hơn, khoảng 6.000 đồng - 9.000 đồng/bông tùy thời điểm. Vào những dịp lễ như ngày Quốc tế phụ nữ 8/3 vừa qua, mỗi ngày vườn hoa cung cấp ra thị trường khoảng 5.000 bông. Còn các ngày thường thì duy trì đều đặn trên 1.000 bông tại các thị trường ở Gia Nghĩa và TP. Hồ Chí Minh… Tuy nhiên, do dịch bệnh Covid-19 nên cũng có thời điểm Hoa hồng xuống giá kịch sàn chỉ 500-600 đồng/bông. </w:t>
      </w:r>
    </w:p>
    <w:p>
      <w:pPr>
        <w:pStyle w:val="Normal"/>
        <w:spacing w:lineRule="auto" w:line="240" w:before="12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Hiện nay gia đình có hơn 40.000 cây hoa hồng đang thu, mỗi năm vườn hồng cho thu nhập trên 01 tỷ đồng.</w:t>
      </w:r>
    </w:p>
    <w:p>
      <w:pPr>
        <w:pStyle w:val="Normal"/>
        <w:spacing w:lineRule="auto" w:line="240" w:before="12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Về lao động, để chăm sóc và thu hoạch vườn hồng gia đình thuê 02 nhân công, hàng tháng trả lương 6,5 triệu đồng/người.</w:t>
      </w:r>
    </w:p>
    <w:p>
      <w:pPr>
        <w:pStyle w:val="Normal"/>
        <w:shd w:fill="FFFFFF" w:val="clear"/>
        <w:spacing w:lineRule="auto" w:line="240" w:before="12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CFCFC" w:val="clear"/>
        </w:rPr>
        <w:t>Về kinh nghiệm trồng cây hoa hồng, tôi có chút chia sẻ là nhiều người tưởng hoa hồng nhập ngoại khó trồng, khó sinh trưởng tốt, tuy nhiên, so với các giống hoa, cây cảnh khác, trồng hồng khá nhàn, không đòi hỏi chăm sóc cầu kỳ, chỉ cần phun thuốc định kỳ hoặc kịp thời phát hiện các loại sâu bệnh (sâu đục thân, nhện đỏ, phấn trắng…) để dùng loại thuốc phù hợp. Đồng thời, để cây hồng phát triển tốt, gốc to, cây đanh, ra hoa to đẹp, người trồng hoa cần thường xuyên tỉa bỏ các lá già, hoa tàn, cành tăm hương (để tán cây thông thoáng, giảm sâu bệnh) kết hợp bón phân hữu cơ đã ủ hoai mục. Chú ý độ ẩm lý tưởng cho đất, tốt nhất là tưới nước 1-2 lần/ngày, không tưới nước vào buổi tối để tránh nước đọng trên lá, khiến cây bị nấm hoặc bệnh nhện đỏ xuất hiện khi độ ẩm cao, gây vàng lá. Tỷ lệ đất trồng giúp cây phát triển tốt cũng rất quan trọng, thường là 30% đất, còn lại là xơ dừa, phân ủ mục, cát vàng hoặc xỉ than.</w:t>
      </w:r>
    </w:p>
    <w:p>
      <w:pPr>
        <w:pStyle w:val="Normal"/>
        <w:spacing w:lineRule="auto" w:line="240" w:before="12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Với mơ ước sẽ xây dựng một vườn hoa phục vụ du lịch, tạo thêm dịch vụ tham quan, chụp ảnh cho du khách khi đến thăm Đắk Nông, con trai tôi – Xuân Anh đang ấp ủ dự định trồng thêm các loại hoa cũng như các cây phụ kiện đi theo hoa vậy nên gia đình tôi cũng mong muốn nhận được sự hỗ trợ của các cơ quan nhà nước để có nhà kính trồng hoa trong năm tới. </w:t>
      </w:r>
    </w:p>
    <w:p>
      <w:pPr>
        <w:pStyle w:val="Normal"/>
        <w:shd w:fill="FFFFFF" w:val="clear"/>
        <w:spacing w:lineRule="auto" w:line="240" w:before="120" w:after="0"/>
        <w:ind w:firstLine="720"/>
        <w:jc w:val="both"/>
        <w:rPr/>
      </w:pPr>
      <w:r>
        <w:rPr>
          <w:rFonts w:eastAsia="Times New Roman" w:cs="Times New Roman" w:ascii="Times New Roman" w:hAnsi="Times New Roman"/>
          <w:b/>
          <w:sz w:val="28"/>
          <w:szCs w:val="28"/>
        </w:rPr>
        <w:t>Tôi xin kết thúc bài tham luận tại đây và xin chúc Hội nghị thành công tốt đẹp.</w:t>
      </w:r>
    </w:p>
    <w:p>
      <w:pPr>
        <w:pStyle w:val="Normal"/>
        <w:shd w:fill="FFFFFF" w:val="clear"/>
        <w:spacing w:lineRule="auto" w:line="240" w:before="120" w:after="0"/>
        <w:ind w:firstLine="72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Xin chân thành cảm ơn!</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tgiongphuongnam.com/san-pham/hat-giong-hoa-hong-19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3:20:00Z</dcterms:created>
  <dc:creator>Admin</dc:creator>
  <dc:description/>
  <cp:keywords/>
  <dc:language>en-US</dc:language>
  <cp:lastModifiedBy>Admin</cp:lastModifiedBy>
  <dcterms:modified xsi:type="dcterms:W3CDTF">2021-10-07T02:39:00Z</dcterms:modified>
  <cp:revision>20</cp:revision>
  <dc:subject/>
  <dc:title/>
</cp:coreProperties>
</file>