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ác tài liệu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</w:t>
      </w:r>
      <w:r>
        <w:rPr>
          <w:rFonts w:cs="Times New Roman" w:ascii="Times New Roman" w:hAnsi="Times New Roman"/>
          <w:spacing w:val="-6"/>
          <w:sz w:val="28"/>
          <w:szCs w:val="28"/>
        </w:rPr>
        <w:t>ự thảo Nghị quyết của Ban Thường vụ Tỉnh ủy và Chương trình hành động của UBND tỉnh về công tác tôn giáo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Đồ án Quy hoạch vùng tỉnh Đắk Nông đến năm 2035 và định hướng đến năm 2050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Kế hoạch phát triển kinh tế - xã hội, bảo đảm quốc phòng - an ninh năm 2018; kế hoạch đầu tư phát triển năm 2018; kế hoạch đầu tư công trung hạn nguồn ngân sách địa phương giai đoạn 2016 - 2020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ẽ được gửi trực tiếp cho Đại biểu tại Phiên họ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1:12:00Z</dcterms:created>
  <dc:creator>TNT</dc:creator>
  <dc:description/>
  <dc:language>en-US</dc:language>
  <cp:lastModifiedBy>TNT</cp:lastModifiedBy>
  <dcterms:modified xsi:type="dcterms:W3CDTF">2017-10-04T01:15:00Z</dcterms:modified>
  <cp:revision>1</cp:revision>
  <dc:subject/>
  <dc:title/>
</cp:coreProperties>
</file>