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 &lt;egyptian hak&gt;n cV(c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